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8272"/>
      </w:tblGrid>
      <w:tr>
        <w:trPr>
          <w:trHeight w:val="1757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2240</wp:posOffset>
                  </wp:positionV>
                  <wp:extent cx="1361440" cy="1040130"/>
                  <wp:effectExtent l="0" t="0" r="0" b="0"/>
                  <wp:wrapTight wrapText="bothSides">
                    <wp:wrapPolygon edited="0">
                      <wp:start x="-228" y="0"/>
                      <wp:lineTo x="-228" y="21287"/>
                      <wp:lineTo x="21600" y="21287"/>
                      <wp:lineTo x="21600" y="0"/>
                      <wp:lineTo x="-228" y="0"/>
                    </wp:wrapPolygon>
                  </wp:wrapTight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PRESTATIONS DE SERVICES POSTAUX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 xml:space="preserve">POUR LE GROUPEMENT HOSPITALIER DE TERRITOIRE DU MAINE-ET-LOIRE 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eastAsia="Trebuchet MS" w:cs="Trebuchet MS"/>
                <w:b/>
                <w:b/>
                <w:sz w:val="28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sz w:val="28"/>
                <w:szCs w:val="24"/>
              </w:rPr>
              <w:t xml:space="preserve"> 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ANNEXE 3 AU CCAP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  <w:t xml:space="preserve">DAG2025MAPA04SERVICESPOSTAUX 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  <w:t>« CADRE DE REPONSE TECHNIQUE »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16"/>
          <w:szCs w:val="44"/>
        </w:rPr>
      </w:pPr>
      <w:r>
        <w:rPr>
          <w:rFonts w:cs="Trebuchet MS" w:ascii="Trebuchet MS" w:hAnsi="Trebuchet MS"/>
          <w:bCs/>
          <w:i/>
          <w:sz w:val="16"/>
          <w:szCs w:val="44"/>
        </w:rPr>
        <w:t>(Un renvoi vers une autre documentation est possible mais en précisant ci-après le nom du fichier et le numéro de la page/article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14"/>
          <w:szCs w:val="10"/>
        </w:rPr>
      </w:pPr>
      <w:r>
        <w:rPr>
          <w:rFonts w:cs="Trebuchet MS" w:ascii="Trebuchet MS" w:hAnsi="Trebuchet MS"/>
          <w:b/>
          <w:bCs/>
          <w:i/>
          <w:sz w:val="14"/>
          <w:szCs w:val="1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820"/>
        <w:gridCol w:w="20"/>
        <w:gridCol w:w="144"/>
        <w:gridCol w:w="1707"/>
        <w:gridCol w:w="995"/>
        <w:gridCol w:w="1276"/>
        <w:gridCol w:w="1134"/>
        <w:gridCol w:w="1134"/>
      </w:tblGrid>
      <w:tr>
        <w:trPr>
          <w:trHeight w:val="567" w:hRule="atLeast"/>
        </w:trPr>
        <w:tc>
          <w:tcPr>
            <w:tcW w:w="4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Nom de la société candidate :</w:t>
            </w:r>
          </w:p>
        </w:tc>
        <w:tc>
          <w:tcPr>
            <w:tcW w:w="639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u siège social :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e ou des antennes locales si différente(s) :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ontact signataire du marché :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  <w:tr>
        <w:trPr>
          <w:trHeight w:val="1587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Contact référent administratif de la société </w:t>
            </w:r>
            <w:r>
              <w:rPr>
                <w:rFonts w:cs="Trebuchet MS" w:ascii="Trebuchet MS" w:hAnsi="Trebuchet MS"/>
                <w:b/>
                <w:bCs/>
                <w:sz w:val="18"/>
                <w:szCs w:val="22"/>
              </w:rPr>
              <w:t>(gestion administrative du marché)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rganisation administrative et technique (25%)</w:t>
            </w:r>
          </w:p>
        </w:tc>
      </w:tr>
      <w:tr>
        <w:trPr>
          <w:trHeight w:val="680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Numéro(s) de téléphone dédiés destinés aux agents des services courriers :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589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Description de l’organisation mise en place pour assurer la prestation de collecte du courrier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19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Calibri"/>
              </w:rPr>
            </w:pPr>
            <w:r>
              <w:rPr>
                <w:rFonts w:cs="Trebuchet MS" w:ascii="Trebuchet MS" w:hAnsi="Trebuchet MS"/>
              </w:rPr>
              <w:t>Description de l’organisation mise en place pour assurer la prestation de tri, d’affranchissement et de distribution du courrier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559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Description de l’organisation mise en place pour assurer la traçabilité et  la confidentialité des plis pris en charge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techniques, humains et informatiques (20%)</w:t>
            </w:r>
          </w:p>
        </w:tc>
      </w:tr>
      <w:tr>
        <w:trPr>
          <w:trHeight w:val="249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escriptif des équipements destinés à la collecte et au transport du courrier</w:t>
            </w:r>
          </w:p>
        </w:tc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32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ffectif dédié à la prestation</w:t>
            </w:r>
          </w:p>
        </w:tc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32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’outil destiné à l’affranchissement (type de machine à affranchir) et de l’outil informatique destiné à la gestion (logiciels)</w:t>
            </w:r>
          </w:p>
        </w:tc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Qualité des documents statistiques (5%)</w:t>
            </w:r>
          </w:p>
        </w:tc>
      </w:tr>
      <w:tr>
        <w:trPr>
          <w:trHeight w:val="1826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e présentation de données statistiques permettant de quantifier les plis par service, et par destination (communes pour les lots 1</w:t>
            </w:r>
            <w:r>
              <w:rPr>
                <w:rFonts w:cs="Trebuchet MS" w:ascii="Trebuchet MS" w:hAnsi="Trebuchet MS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et 2) serait fort appréciée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 exemples de statistiques seront à joindre à l’offre du candidat.</w:t>
            </w:r>
          </w:p>
        </w:tc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Le candidat indiquera ici la liste des documents qu’il joint à son offre pour le jugement de qualité des documents statistiques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erformances en matière de protection de l’environnement (5%)</w:t>
            </w:r>
          </w:p>
        </w:tc>
      </w:tr>
      <w:tr>
        <w:trPr>
          <w:trHeight w:val="2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Nombre et descriptifs des véhicules affectés à la prestation 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(détailler par lot)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Adresse(s) du ou des parc(s) des véhicul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Age moyen du p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Nombre de véhicules dits de faible ou très faible émission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(&lt;= à 20g CO2/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Nombre de véhicules hybrides / électr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Formations à l'éco conduite des chauffeurs 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0" w:name="__Fieldmark__0_3097843705"/>
            <w:bookmarkStart w:id="1" w:name="__Fieldmark__0_3097843705"/>
            <w:bookmarkEnd w:id="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" w:name="__Fieldmark__1_3097843705"/>
            <w:bookmarkStart w:id="3" w:name="__Fieldmark__1_3097843705"/>
            <w:bookmarkEnd w:id="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" w:name="__Fieldmark__2_3097843705"/>
            <w:bookmarkStart w:id="5" w:name="__Fieldmark__2_3097843705"/>
            <w:bookmarkEnd w:id="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" w:name="__Fieldmark__3_3097843705"/>
            <w:bookmarkStart w:id="7" w:name="__Fieldmark__3_3097843705"/>
            <w:bookmarkEnd w:id="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" w:name="__Fieldmark__4_3097843705"/>
            <w:bookmarkStart w:id="9" w:name="__Fieldmark__4_3097843705"/>
            <w:bookmarkEnd w:id="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" w:name="__Fieldmark__5_3097843705"/>
            <w:bookmarkStart w:id="11" w:name="__Fieldmark__5_3097843705"/>
            <w:bookmarkEnd w:id="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" w:name="__Fieldmark__6_3097843705"/>
            <w:bookmarkStart w:id="13" w:name="__Fieldmark__6_3097843705"/>
            <w:bookmarkEnd w:id="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" w:name="__Fieldmark__7_3097843705"/>
            <w:bookmarkStart w:id="15" w:name="__Fieldmark__7_3097843705"/>
            <w:bookmarkEnd w:id="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9751" w:hRule="atLeast"/>
        </w:trPr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’éléments autres (matériels, procédés etc…) permettant au pouvoir adjudicateur d’évaluer l’offre du candidat  au regard du développement durable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ENGAGEMENT OBLIGATOIRE RELATIF A L’INSERTION PROFESSIONNELLE (cf. annexe 4 du CCAP)</w:t>
            </w:r>
          </w:p>
        </w:tc>
      </w:tr>
      <w:tr>
        <w:trPr>
          <w:trHeight w:val="969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’entreprise titulaire s’engage à réaliser, dans l’exécution du marché, un minimum d’actions d’insertion (tel que mentionné ci-après) nécessaires à la production des prestations. </w:t>
            </w:r>
          </w:p>
        </w:tc>
      </w:tr>
      <w:tr>
        <w:trPr>
          <w:trHeight w:val="1705" w:hRule="atLeast"/>
        </w:trPr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ordonnées du correspondant opérationnel pour le suivi des actions d’insertion professionnelle du titulair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 et prénom 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ordonnées téléphoniques et mail 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ction :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687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L’entreprise attributaire aura l’obligation de mettre en place 1 action qualitative d’insertion sur la durée d’exécution du marché (reconductions comprises), en faveur des publics éligibles de la clause d’insertion professionnelle.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 l’entreprise attributaire a proposé dans son offre, un nombre d’actions supérieur au minimum requis dans son acte d’engagement, c’est cette proposition qui sera contractuelle. </w:t>
            </w:r>
          </w:p>
        </w:tc>
      </w:tr>
      <w:tr>
        <w:trPr>
          <w:trHeight w:val="846" w:hRule="atLeast"/>
        </w:trPr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ature de la ou des actions proposées :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831" w:hRule="atLeast"/>
        </w:trPr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SITION DE L’ENTREPRISE si nombre d’actions supérieur à l’engagement contractuel :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414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ette action pourra être axée sur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a découverte des métiers en direction d’un groupe de personn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’immersion en entreprise (sous convention France Travail, Mission Loc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’atelier conseil (conseil au recrutement, sur le réseau professionnel..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Le parrainage (2 rencontres individuelles minimum avec le candidat autour de thématiques comme l’atelier conseil ou autre à définir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’action emploi et formation 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a formation en alternance</w:t>
            </w:r>
          </w:p>
          <w:p>
            <w:pPr>
              <w:pStyle w:val="Normal"/>
              <w:suppressAutoHyphens w:val="true"/>
              <w:ind w:left="1080" w:firstLine="336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t / ou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’emploi (35 heures minimum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tte liste d'actions est non -exhaustive. L'entreprise devra se mettre en relation avec ALDEV afin de définir l'action la plus pertinente selon l’activité de l’entreprise et les besoins des publics éloignés de l’emploi.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DEV pourra également accompagner l’entrepris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 cas d’emploi direct en :</w:t>
            </w:r>
          </w:p>
          <w:p>
            <w:pPr>
              <w:pStyle w:val="Paragraphedelist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aluant les besoins de l’entreprise et définissant une fiche de poste correspondant à ses besoins</w:t>
            </w:r>
          </w:p>
          <w:p>
            <w:pPr>
              <w:pStyle w:val="Paragraphedelist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posant des candidats, afin que l’entreprise fasse son choix</w:t>
            </w:r>
          </w:p>
          <w:p>
            <w:pPr>
              <w:pStyle w:val="Paragraphedeliste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vorisant l’accompagnement et le suivi de l’action</w:t>
            </w:r>
          </w:p>
          <w:p>
            <w:pPr>
              <w:pStyle w:val="Normal"/>
              <w:rPr>
                <w:rFonts w:ascii="Trebuchet MS" w:hAnsi="Trebuchet MS" w:cs="Trebuchet MS"/>
                <w:color w:val="11111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11111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footerReference w:type="default" r:id="rId3"/>
      <w:type w:val="nextPage"/>
      <w:pgSz w:w="11906" w:h="16838"/>
      <w:pgMar w:left="851" w:right="566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59:00Z</dcterms:created>
  <dc:creator>Administrateur</dc:creator>
  <dc:description/>
  <cp:keywords/>
  <dc:language>en-US</dc:language>
  <cp:lastModifiedBy>CAILLE SOPHIE</cp:lastModifiedBy>
  <cp:lastPrinted>2021-10-01T11:24:00Z</cp:lastPrinted>
  <dcterms:modified xsi:type="dcterms:W3CDTF">2025-10-10T13:25:00Z</dcterms:modified>
  <cp:revision>13</cp:revision>
  <dc:subject/>
  <dc:title>ACHATS GROUPES</dc:title>
</cp:coreProperties>
</file>